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AdminjMoBIL GROUPn&lt;D`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